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6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</w:tblGrid>
      <w:tr>
        <w:trPr>
          <w:trHeight w:val="1887" w:hRule="atLeast"/>
        </w:trPr>
        <w:tc>
          <w:tcPr>
            <w:tcW w:w="57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0" w:right="147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работникам бюджетной сферы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социальных выплат</w:t>
            </w:r>
          </w:p>
          <w:p>
            <w:pPr>
              <w:pStyle w:val="Normal"/>
              <w:ind w:left="0" w:right="147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риобретение (строительство)  жилья и их использования на 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та работников бюджетной сферы - участников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работникам бюджетной сферы социальных выпла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или строительство жилья» Администрац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________________ 20_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560"/>
        <w:gridCol w:w="2532"/>
        <w:gridCol w:w="2160"/>
        <w:gridCol w:w="2040"/>
        <w:gridCol w:w="2160"/>
        <w:gridCol w:w="1881"/>
      </w:tblGrid>
      <w:tr>
        <w:trPr>
          <w:trHeight w:val="30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  <w:br/>
              <w:t>работника бюджетной сферы,</w:t>
              <w:br/>
              <w:t>признанного участником подпрограммы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 семьи работника бюджетной сфер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Златоустовского городского округа о признании работника  бюджетной сферы  нуждающимся в улучшении жилищных услов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, дат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признании работника бюджетной сферы  участником подпрограммы</w:t>
              <w:br/>
              <w:t>(номер, дат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праве на получение социальной выплаты на приобретение или строительство жиль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ия, номер, дата выдач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               о государственной регистрации права собственности приобретенного жил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ия, номер,             дата выдачи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Златоустовского городского округа о снятии с уче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, дата)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ind w:left="147" w:right="147" w:firstLine="540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8:00Z</dcterms:created>
  <dc:creator>konusikova</dc:creator>
  <dc:description/>
  <dc:language>en-US</dc:language>
  <cp:lastModifiedBy>prot_2</cp:lastModifiedBy>
  <cp:lastPrinted>2011-03-22T17:01:00Z</cp:lastPrinted>
  <dcterms:modified xsi:type="dcterms:W3CDTF">2014-12-08T06:38:00Z</dcterms:modified>
  <cp:revision>2</cp:revision>
  <dc:subject/>
  <dc:title>КНИГА</dc:title>
</cp:coreProperties>
</file>